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ILER DESIGN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CA30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iscuss in detail about the cousins of the compiler in detail.                                     </w:t>
        <w:tab/>
        <w:t>(8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ith a neat sketch, explain the different phases of a compiler. Show the output of each </w:t>
        <w:tab/>
        <w:t>of the phases for the following program segment.</w:t>
        <w:tab/>
        <w:tab/>
        <w:t xml:space="preserve">    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tion: = initial + rate * 60</w:t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What is the need and role of lexical analyzer? How do you identify the lexical errors </w:t>
        <w:tab/>
        <w:t xml:space="preserve">from lexical analysis phase? </w:t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>(8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how to specify tokens using regular expressions. Represent the following using </w:t>
        <w:tab/>
        <w:t xml:space="preserve">regular expressions.                                                                                        </w:t>
        <w:tab/>
        <w:tab/>
        <w:t xml:space="preserve">      (12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ers, Numbers and Relational operator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Obtain the minimized DFA for the following expression. </w:t>
        <w:tab/>
        <w:tab/>
        <w:tab/>
        <w:t xml:space="preserve">    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(a/b)*abb                                                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briefly about the language for specifying Lexical Analyzers.                    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4.</w:t>
        <w:tab/>
        <w:t>a.</w:t>
        <w:tab/>
        <w:t xml:space="preserve">Consider the grammar 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aSbS / bSaS /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(i) </w:t>
        <w:tab/>
        <w:t>Is the above grammar ambiguous? Justify.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(ii) </w:t>
        <w:tab/>
        <w:t xml:space="preserve">For any string of the above language, construct its rightmost and leftmost </w:t>
        <w:tab/>
        <w:tab/>
        <w:tab/>
        <w:tab/>
        <w:tab/>
        <w:t>derivations.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(iii) </w:t>
        <w:tab/>
        <w:t>Construct the parse tree for the same input string.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(iv)  What language does the above grammar generate?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Construct predictive parsing table for the following grammar.</w:t>
        <w:tab/>
        <w:tab/>
        <w:tab/>
        <w:t xml:space="preserve">     </w:t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S → (L) / 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L → L, S/S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 check whether the sentence </w:t>
      </w:r>
      <w:r>
        <w:rPr>
          <w:rFonts w:cs="Times New Roman" w:ascii="Times New Roman" w:hAnsi="Times New Roman"/>
          <w:b/>
          <w:sz w:val="24"/>
          <w:szCs w:val="24"/>
        </w:rPr>
        <w:t>(a, (a , a))</w:t>
      </w:r>
      <w:r>
        <w:rPr>
          <w:rFonts w:cs="Times New Roman" w:ascii="Times New Roman" w:hAnsi="Times New Roman"/>
          <w:sz w:val="24"/>
          <w:szCs w:val="24"/>
        </w:rPr>
        <w:t xml:space="preserve">  belong to that grammar or no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Describe the SLR parsing method. List out canonical collections and also construct a </w:t>
        <w:tab/>
        <w:t>SLR parsing table for the following grammar.                                                         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E → E + T / 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T → T * F / F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F → (E) | id.</w:t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in detail about error handling and recovery in syntax analyzer. </w:t>
        <w:tab/>
        <w:t xml:space="preserve">     </w:t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Explain syntax directed translation schemes for Boolean expressions.</w:t>
        <w:tab/>
        <w:t xml:space="preserve">     </w:t>
        <w:tab/>
        <w:t xml:space="preserve">     </w:t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various methods of implementing three-address statements using           </w:t>
        <w:tab/>
        <w:t>examples.</w:t>
        <w:tab/>
        <w:t xml:space="preserve">                                                                                                           </w:t>
        <w:tab/>
        <w:t xml:space="preserve">      (10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Specify and explain a type checker for a simple language with example.</w:t>
        <w:tab/>
        <w:t xml:space="preserve">    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in detail about back patching.           </w:t>
        <w:tab/>
        <w:tab/>
        <w:tab/>
        <w:tab/>
        <w:t xml:space="preserve">                 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Describe the principal source of optimization. </w:t>
        <w:tab/>
        <w:tab/>
        <w:tab/>
        <w:tab/>
        <w:tab/>
        <w:t xml:space="preserve">    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in detail about optimization of basic blocks with example. </w:t>
        <w:tab/>
        <w:tab/>
        <w:t xml:space="preserve">    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What are the different storage allocation strategies? Explain. </w:t>
        <w:tab/>
        <w:tab/>
        <w:tab/>
        <w:t xml:space="preserve">     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is a code generator? Discuss the code-generation algorithm in detail.           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1</Pages>
  <Words>485</Words>
  <Characters>2766</Characters>
  <CharactersWithSpaces>3245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8T10:3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